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ms Rmn;Times New Roman" w:ascii="Tms Rmn;Times New Roman" w:hAnsi="Tms Rmn;Times New Roman"/>
          <w:lang w:val="en-US" w:eastAsia="en-US"/>
        </w:rPr>
        <w:drawing>
          <wp:inline distT="0" distB="0" distL="0" distR="0">
            <wp:extent cx="486410" cy="596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УКРАЇНА                                   </w:t>
      </w:r>
      <w:r>
        <w:rPr>
          <w:b/>
          <w:color w:val="FFFFFF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від                   2019 р.</w:t>
      </w:r>
      <w:r>
        <w:rPr>
          <w:b/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>м. Ніжин</w:t>
      </w:r>
      <w:r>
        <w:rPr>
          <w:i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№____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  затвердження   схем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адки  дерев  в м. Ніж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ей 31, 42, 59 Закону України «Про місцеве самоврядування в Україні», Закону України «Про регулювання містобудівної діяльності», Закону України «Про благоустрій населених пунктів», Регламенту виконавчого комітету Ніжинської міської ради Чернігівс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, затвердженим рішенням виконавчого комітету Ніжинської міської ради від 11 серпня 2016 року №220, виконавчий комітет 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твердити схему посадки</w:t>
      </w:r>
      <w:r>
        <w:rPr>
          <w:sz w:val="28"/>
          <w:szCs w:val="28"/>
          <w:lang w:val="ru-RU"/>
        </w:rPr>
        <w:t xml:space="preserve"> дерев </w:t>
      </w:r>
      <w:r>
        <w:rPr>
          <w:sz w:val="28"/>
          <w:szCs w:val="28"/>
        </w:rPr>
        <w:t>в м. Ніжин, вул. Шевченка, 12 (розміщений парк імені Т. Г. Шевченка)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(Згідно додатку 1).</w:t>
      </w:r>
    </w:p>
    <w:p>
      <w:pPr>
        <w:pStyle w:val="Normal"/>
        <w:ind w:left="85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чальнику управління житлово-комунального господарства та будівництва Кушніренку А. М. забезпечити оприлюднення даного рішення на офіційному сайті Ніжинської міської ради протягом 5 робочих днів з дня його прийняття.</w:t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з питань діяльності виконавчих органів ради Олійника Г.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                                                                               А. В. Лінник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ІЗУЄ:</w:t>
      </w:r>
    </w:p>
    <w:p>
      <w:pPr>
        <w:pStyle w:val="Normal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Начальник УЖКГ та будівництва                        </w:t>
        <w:tab/>
        <w:tab/>
        <w:t xml:space="preserve">  А. М. Кушніренко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Юрисконсульт – головний спеціаліст                                       К.А. Віротченко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ерший заступник міського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органів ради                          Г.М. Олійник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но – кадрового забезпечення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>виконавчого комітету міської ради                                            В. О. Ле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Керуючий справа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виконавчого комітету міської ради                                           С. О. Колес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до проекту рішення «Про затвердження схеми посадки дерев в м. Ніжи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60" w:leader="none"/>
        </w:tabs>
        <w:ind w:left="0" w:hanging="0"/>
        <w:jc w:val="both"/>
        <w:rPr/>
      </w:pPr>
      <w:r>
        <w:rPr/>
        <w:t xml:space="preserve"> 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Відповідно до Регламенту роботи виконавчого комітету Ніжинської міської ради управління житлово-комунального господарства та будівництва виконавчого комітету Ніжинської міської ради виносить на розгляд виконавчого комітету проект рішення «Про затвердження схеми посадки дерев в м. Ніжин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бґрунтування необхідності прийняття акт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зелення парку міста Ніжин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а характеристика і основні положення проекту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оек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кладається з законодавчого обґрунтування та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зділів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бґрунтування містить посилання на ст. 31, 42, 59 Закону України «Про місцеве самоврядування в Україні», Закону України «Про регулювання містобудівної діяльності», Закону України «Про благоустрій населених пунктів», Регламенту виконавчого комітету Ніжинської міської ради Чернігівс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, затвердженого рішенням виконавчого комітету Ніжинської міської ради від 11.08.2016 р. №220.  </w:t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b w:val="false"/>
          <w:sz w:val="28"/>
          <w:szCs w:val="28"/>
        </w:rPr>
        <w:t>Розділ 1. Визначає місце розміщення, на яке затверджується схема розміщення насаджень дерев в м. Ніжині відповідно до додатку № 1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 w:val="false"/>
          <w:sz w:val="28"/>
          <w:szCs w:val="28"/>
        </w:rPr>
        <w:t>Розділ 2. Визначає на кого покладено організацію виконання даного рішення та терміни оприлюднення даного рішення на офіційному сайті Ніжинської міської ради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зділ 3. Визначає на кого покладено контроль за виконанням даного ріш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н нормативно-правової бази у даній сфері правового регулюванн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ект рішення визначає правові, організаційні засади функціонування та розвитку розбудови міста з урахуванням наявної містобудівної документації. Керуючись чинним законодавством України. На підставі доручення міського голови проведена відповідна робота за результатами якої підготовлено даний проект рішенн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о-економічне обґрунтування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аджання дерев в м. Ніжин не потребує фінансових витрат з міського бюджет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оціально-економічних та інших наслідків прийняття акту.</w:t>
      </w:r>
    </w:p>
    <w:p>
      <w:pPr>
        <w:pStyle w:val="TextBodyIndent"/>
        <w:ind w:left="0" w:firstLine="426"/>
        <w:jc w:val="both"/>
        <w:rPr/>
      </w:pPr>
      <w:r>
        <w:rPr>
          <w:b w:val="false"/>
          <w:sz w:val="28"/>
          <w:szCs w:val="28"/>
        </w:rPr>
        <w:t>Прийняття даного проекту дозволить виконати озелення парку м. Ніж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елік зацікавлених в отриманні даного рішення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ЖКГ та будівництв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ідділ містобудування та архітектури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  <w:lang w:eastAsia="uk-UA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eastAsia="uk-UA"/>
        </w:rPr>
        <w:t>Інформація, яку містить проект рішення</w:t>
      </w:r>
      <w:r>
        <w:rPr>
          <w:sz w:val="25"/>
          <w:szCs w:val="25"/>
          <w:lang w:eastAsia="uk-UA"/>
        </w:rPr>
        <w:t xml:space="preserve"> </w:t>
      </w:r>
      <w:r>
        <w:rPr>
          <w:sz w:val="28"/>
          <w:szCs w:val="28"/>
        </w:rPr>
        <w:t>«Про затвердження схеми  посадки дерев в м. Ніжин» не відноситься до конфіденційної та підлягає оприлюдненню на офіційному сайті Ніжинської міської ради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/>
      </w:pPr>
      <w:r>
        <w:rPr>
          <w:sz w:val="28"/>
          <w:szCs w:val="28"/>
        </w:rPr>
        <w:t xml:space="preserve">Начальник УЖКГ та будівництва      </w:t>
      </w: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 xml:space="preserve">  А.М. Кушніренко</w:t>
      </w:r>
    </w:p>
    <w:sectPr>
      <w:type w:val="nextPage"/>
      <w:pgSz w:w="11906" w:h="16838"/>
      <w:pgMar w:left="1417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ms Rmn;Times New Roman" w:hAnsi="Tms Rmn;Times New Roman" w:eastAsia="Times New Roman" w:cs="Times New Roman"/>
      <w:b/>
      <w:bCs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10:00Z</dcterms:created>
  <dc:creator>Комунальний</dc:creator>
  <dc:description/>
  <cp:keywords/>
  <dc:language>en-US</dc:language>
  <cp:lastModifiedBy>Комунальний</cp:lastModifiedBy>
  <cp:lastPrinted>2019-10-01T16:33:00Z</cp:lastPrinted>
  <dcterms:modified xsi:type="dcterms:W3CDTF">2019-10-01T13:34:00Z</dcterms:modified>
  <cp:revision>13</cp:revision>
  <dc:subject/>
  <dc:title/>
</cp:coreProperties>
</file>